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546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46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2 часов  в год  (3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ГОС основного общего образования, утвержденным приказом Минпросвещения от 31.05.2021 №287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овина В. Я., Журавлёв В. П., Коровин В. И. Литература. 5 класс. В 2 ч. Учеб. для общеобразоват.  организаций. — М.: Просвещение, 20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Введение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. (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1 час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УСТНОЕ НАРОДНОЕ ТВОРЧЕСТВО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 xml:space="preserve"> (14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 xml:space="preserve"> часов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ЛИТЕРАТУРЫ XVIII ВЕКА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час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РУССКОЙ ЛИТЕРАТУРЫ XIX ВЕКА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(4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ов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ИЗ РУССКОЙ ЛИТЕРАТУРЫ ХХ ВЕКА (28 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ЗАРУБЕЖНОЙ ЛИТЕРАТУРЫ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 xml:space="preserve"> часо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30.5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102 часов  в год  (3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ГОС основного общего образования, утвержденным приказом Минпросвещения от 31.05.2021 №287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ровина В. Я., Журавлёв В. П., Коровин В. И. Литература. 5 класс. В 2 ч. Учеб. для общеобразоват.  организаций. — М.: Просвещение, 20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Введение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. (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1 час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УСТНОЕ НАРОДНОЕ ТВОРЧЕСТВО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 xml:space="preserve"> (14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 xml:space="preserve"> часов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ЛИТЕРАТУРЫ XVIII ВЕКА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час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а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РУССКОЙ ЛИТЕРАТУРЫ XIX ВЕКА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(4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 xml:space="preserve"> час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ов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ИЗ РУССКОЙ ЛИТЕРАТУРЫ ХХ ВЕКА (28 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ЗАРУБЕЖНОЙ ЛИТЕРАТУРЫ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10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 xml:space="preserve"> часо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spacing w:val="-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1:21:00Z</dcterms:modified>
  <cp:revision>16</cp:revision>
  <dc:subject/>
  <dc:title/>
</cp:coreProperties>
</file>